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оверки контрольно-счетной комиссии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7» апреля 2015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19.12.2013г. №186 утвержден бюджет городского поселения горд Россошь на 2014 год:</w:t>
      </w:r>
    </w:p>
    <w:p>
      <w:pPr>
        <w:pStyle w:val="Normal"/>
        <w:jc w:val="both"/>
        <w:rPr/>
      </w:pPr>
      <w:r>
        <w:rPr/>
        <w:tab/>
        <w:t>- по доходам в сумме 279 654,8 тыс.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306 154,8 тыс.рублей, </w:t>
      </w:r>
    </w:p>
    <w:p>
      <w:pPr>
        <w:pStyle w:val="Normal"/>
        <w:jc w:val="both"/>
        <w:rPr/>
      </w:pPr>
      <w:r>
        <w:rPr/>
        <w:tab/>
        <w:t>с дефицитом 26,5 млн.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акцизы на нефтепродукты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35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351 443,6 тыс.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сверхплановых поступлений и безвозмездных поступлений к утвержденному бюджету на 71 788,8 тыс.рублей.</w:t>
      </w:r>
    </w:p>
    <w:p>
      <w:pPr>
        <w:pStyle w:val="Normal"/>
        <w:jc w:val="both"/>
        <w:rPr/>
      </w:pPr>
      <w:r>
        <w:rPr/>
        <w:tab/>
        <w:t>Бюджет города за 2014 год исполнен по доходам на 99,2% или в сумме 348 515,9 тыс.рублей. Собственные доходы поступили в сумме 269 869,2 тыс.рублей или на 98,9% к планируемы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81,8% или 220 789,2 тыс.рублей, неналоговые доходы – 18,2% или 49 080,0 тыс.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4 году является земельный налог, доля которого составляет 47,8% собственных доходов или 128 927,4 тыс.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4 году 75 040,5 тыс.рублей или 27,8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которые поступают по нормативу 50% и составили 100% к уточненному плану или 22 540,8 тыс.рублей. Доля этих доходов в неналоговых доходах составляет 45,9%.</w:t>
      </w:r>
    </w:p>
    <w:p>
      <w:pPr>
        <w:pStyle w:val="Normal"/>
        <w:jc w:val="both"/>
        <w:rPr/>
      </w:pPr>
      <w:r>
        <w:rPr/>
        <w:tab/>
        <w:t>Следующим по величине являются поступления от использования имущества, находящегося в собственности поселений, которые составили в 2014 году 10 977,4 тыс.рублей или 22,4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й составили в 2014 году 4 213,0 тыс.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4 году по нормативу 50% и составили 3 894,7 тыс.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4 году составили 154,6 тыс.рублей, в том числе:</w:t>
      </w:r>
    </w:p>
    <w:p>
      <w:pPr>
        <w:pStyle w:val="Normal"/>
        <w:jc w:val="both"/>
        <w:rPr/>
      </w:pPr>
      <w:r>
        <w:rPr/>
        <w:tab/>
        <w:t>- МУП «Городское благоустройство – 1,6 тыс.рублей;</w:t>
      </w:r>
    </w:p>
    <w:p>
      <w:pPr>
        <w:pStyle w:val="Normal"/>
        <w:jc w:val="both"/>
        <w:rPr/>
      </w:pPr>
      <w:r>
        <w:rPr/>
        <w:tab/>
        <w:t>- МУП «Архитектура» - 133,1 тыс.рублей;</w:t>
      </w:r>
    </w:p>
    <w:p>
      <w:pPr>
        <w:pStyle w:val="Normal"/>
        <w:jc w:val="both"/>
        <w:rPr/>
      </w:pPr>
      <w:r>
        <w:rPr/>
        <w:tab/>
        <w:t>- МУП спецавтобаза «Коммунальник» -  9,1 тыс.рублей;</w:t>
      </w:r>
    </w:p>
    <w:p>
      <w:pPr>
        <w:pStyle w:val="Normal"/>
        <w:jc w:val="both"/>
        <w:rPr/>
      </w:pPr>
      <w:r>
        <w:rPr/>
        <w:tab/>
        <w:t>- МУП «Дорожник» -  2,1 тыс.рублей;</w:t>
      </w:r>
    </w:p>
    <w:p>
      <w:pPr>
        <w:pStyle w:val="Normal"/>
        <w:jc w:val="both"/>
        <w:rPr/>
      </w:pPr>
      <w:r>
        <w:rPr/>
        <w:tab/>
        <w:t>- МУП «Зеленхоз» -  0,5 тыс.рублей;</w:t>
      </w:r>
    </w:p>
    <w:p>
      <w:pPr>
        <w:pStyle w:val="Normal"/>
        <w:jc w:val="both"/>
        <w:rPr/>
      </w:pPr>
      <w:r>
        <w:rPr/>
        <w:tab/>
        <w:t>- МУП ЖКХ «Химик» - 0,8 тыс.рублей;</w:t>
      </w:r>
    </w:p>
    <w:p>
      <w:pPr>
        <w:pStyle w:val="Normal"/>
        <w:jc w:val="both"/>
        <w:rPr/>
      </w:pPr>
      <w:r>
        <w:rPr/>
        <w:tab/>
        <w:t>- МУП «Городские электрические сети» - 7,4 тыс.рублей.</w:t>
      </w:r>
    </w:p>
    <w:p>
      <w:pPr>
        <w:pStyle w:val="Normal"/>
        <w:jc w:val="both"/>
        <w:rPr/>
      </w:pPr>
      <w:r>
        <w:rPr/>
        <w:tab/>
        <w:t>Доходы от платных услуг составили – 6 487,5 тыс.рублей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4 году 78 619,7 тыс.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4 838,1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– 33 079,4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 областного бюджета – 2 665,3 тыс.рублей;</w:t>
      </w:r>
    </w:p>
    <w:p>
      <w:pPr>
        <w:pStyle w:val="Normal"/>
        <w:jc w:val="both"/>
        <w:rPr/>
      </w:pPr>
      <w:r>
        <w:rPr/>
        <w:tab/>
        <w:t>- прочие субсидии – 21 331,8 тыс.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7 132,0 тыс.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4 году поступили прочие безвозмездные поступления в сумме 4 537,1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отделении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4 год составили – 413 417,8 тыс.рублей или 99,9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57,2 процента расходной части бюджета или 236 466,4 тыс.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94 486,3 тыс.рублей, в том числе: 37 433,4 тыс.рублей – средства Фонда, 23 550,6 тыс.рублей – средства областного бюджета, 33 502,3 тыс.рублей – средства местного бюджета.</w:t>
      </w:r>
    </w:p>
    <w:p>
      <w:pPr>
        <w:pStyle w:val="Normal"/>
        <w:jc w:val="both"/>
        <w:rPr/>
      </w:pPr>
      <w:r>
        <w:rPr/>
        <w:tab/>
        <w:t xml:space="preserve">На проведение ремонта жилищного фонда выделено 25 225,1 тыс.рублей, в том числе: 12 600,0 – кредитные средства, 12 625,1 тыс.рублей – средства местного бюджета. </w:t>
      </w:r>
    </w:p>
    <w:p>
      <w:pPr>
        <w:pStyle w:val="Normal"/>
        <w:jc w:val="both"/>
        <w:rPr/>
      </w:pPr>
      <w:r>
        <w:rPr/>
        <w:tab/>
        <w:t>Кроме этого проведен ремонт и строительство объектов тепло-, водо-, электроснабжения, водоотведения на сумму 19 852,1 тыс.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стоимостью свыше 100 тыс.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занимает 40,7% расходов на жилищно-коммунальное хозяйство и составляет 96 275,8 тыс.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4 году 27 841,2 тыс.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4 году израсходовано 25 269,5 тыс.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4 году составили 6 250,4 тыс.рублей.</w:t>
        <w:tab/>
        <w:t>На финансирование областной программы «Благоустройство дворовых территорий в Воронежской области» израсходовано 6 922,4 тыс.рублей, в том числе: средства областного бюджета – 4 509,3 тыс.рублей, средства местного бюджета – 2 413,1 тыс.рублей.</w:t>
      </w:r>
    </w:p>
    <w:p>
      <w:pPr>
        <w:pStyle w:val="Normal"/>
        <w:jc w:val="both"/>
        <w:rPr/>
      </w:pPr>
      <w:r>
        <w:rPr/>
        <w:tab/>
        <w:t>На ремонт памятников было израсходовано 218,8 тыс.рублей, в том числе за счет средств областного бюджета – 112,9 тыс.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36 695,9 тыс.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2 063,6 тыс.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6 133,1 тыс.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19 556,7 тыс.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4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 составили 12 530,8 тыс.рублей на содержание муниципального казенного учреждения «Центр по гражданской обороне и защите от чрезвычайных ситуаций»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58 506,1 тыс.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4 году 51 396,5 тыс.рублей;</w:t>
      </w:r>
    </w:p>
    <w:p>
      <w:pPr>
        <w:pStyle w:val="Normal"/>
        <w:jc w:val="both"/>
        <w:rPr/>
      </w:pPr>
      <w:r>
        <w:rPr/>
        <w:tab/>
        <w:t>- на благоустройство мест массового отдыха за счет всех источников – 2 428,3 тыс.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39 052,7 тыс.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  КДО «Вдохновение» – 26 855,6 тыс.рублей;</w:t>
      </w:r>
    </w:p>
    <w:p>
      <w:pPr>
        <w:pStyle w:val="Normal"/>
        <w:ind w:firstLine="708"/>
        <w:jc w:val="both"/>
        <w:rPr/>
      </w:pPr>
      <w:r>
        <w:rPr/>
        <w:t>- содержание МКУ «Хозяйственно-эксплуатационная группа» - 2 336,4 тыс.рублей;</w:t>
      </w:r>
    </w:p>
    <w:p>
      <w:pPr>
        <w:pStyle w:val="Normal"/>
        <w:ind w:firstLine="708"/>
        <w:jc w:val="both"/>
        <w:rPr/>
      </w:pPr>
      <w:r>
        <w:rPr/>
        <w:t>- на содержание МКУК ДТ «РАМС» - 3 159,3 тыс.рублей;</w:t>
      </w:r>
    </w:p>
    <w:p>
      <w:pPr>
        <w:pStyle w:val="Normal"/>
        <w:ind w:firstLine="708"/>
        <w:jc w:val="both"/>
        <w:rPr/>
      </w:pPr>
      <w:r>
        <w:rPr/>
        <w:t>- на строительство детского развлекательно-развивающего комплекса – 6 701,5 тыс.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3 985,6 тыс.рублей, в том числе:</w:t>
      </w:r>
    </w:p>
    <w:p>
      <w:pPr>
        <w:pStyle w:val="Normal"/>
        <w:jc w:val="both"/>
        <w:rPr/>
      </w:pPr>
      <w:r>
        <w:rPr/>
        <w:tab/>
        <w:t>- доплата за население за коммунальные услуги, связанные со снижением тарифов по отоплению в сумме 1 200,6 тыс.рублей;</w:t>
      </w:r>
    </w:p>
    <w:p>
      <w:pPr>
        <w:pStyle w:val="Normal"/>
        <w:jc w:val="both"/>
        <w:rPr/>
      </w:pPr>
      <w:r>
        <w:rPr/>
        <w:tab/>
        <w:t>- оказание материальной помощи малоимущим – 401 тыс.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» - 250 тыс.рублей;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848,2 тыс.рублей;</w:t>
      </w:r>
    </w:p>
    <w:p>
      <w:pPr>
        <w:pStyle w:val="Normal"/>
        <w:jc w:val="both"/>
        <w:rPr/>
      </w:pPr>
      <w:r>
        <w:rPr/>
        <w:tab/>
        <w:t>- выходное пособие – 184,9 тыс.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1 100,9 тыс.рублей.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на содержание футбольной команды «Спартак» израсходовано в 2014 году 1 170 тыс.рублей и субсидии Некоммерческому партнерству «Хоккейный клуб «Россошь» - 5 404,9 тыс.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9 124,8 тыс.рублей.</w:t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Средства резервного фонда израсходованы в полном объеме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проведение аварийно-восстановительных работ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в 2014 году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Т.М. Голубенко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Пользователь</cp:lastModifiedBy>
  <cp:lastPrinted>2015-04-21T16:19:00Z</cp:lastPrinted>
  <dcterms:modified xsi:type="dcterms:W3CDTF">2015-04-21T13:19:00Z</dcterms:modified>
  <cp:revision>29</cp:revision>
  <dc:subject/>
  <dc:title/>
</cp:coreProperties>
</file>