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>Часть  4. ОБОСНОВАНИЕ</w:t>
      </w:r>
      <w:r>
        <w:rPr>
          <w:rStyle w:val="FontStyle33"/>
          <w:b/>
          <w:caps/>
          <w:sz w:val="22"/>
          <w:szCs w:val="22"/>
        </w:rPr>
        <w:t>начальной (максимальной) цены контракт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  <w:t>на выполнение  работ по обустройству территории городского кладбища по адресу: Воронежская область, г. Россошь, ул. Войкова, 75к/1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п. 9 ст. 22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 при определении начальной (максимальной) цены контракта был использован проектно-сметный метод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ая (максимальная) цена контракта составляет 1 326 267,60 (Один миллионов триста двадцать шесть тысяч двести шестьдесят семь рублей 60 копеек)</w:t>
      </w:r>
      <w:bookmarkStart w:id="0" w:name="_GoBack"/>
      <w:bookmarkEnd w:id="0"/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ые расчеты приложены отдельным файлом в виде Приложения №1 к Части 4.Обоснование начальной (максимальной) цены контракта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851" w:right="851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20:25:00Z</dcterms:created>
  <dc:creator>Кучина</dc:creator>
  <dc:description/>
  <cp:keywords/>
  <dc:language>en-US</dc:language>
  <cp:lastModifiedBy>Кучина</cp:lastModifiedBy>
  <cp:lastPrinted>2020-10-28T17:58:00Z</cp:lastPrinted>
  <dcterms:modified xsi:type="dcterms:W3CDTF">2021-02-11T12:19:00Z</dcterms:modified>
  <cp:revision>27</cp:revision>
  <dc:subject/>
  <dc:title/>
</cp:coreProperties>
</file>