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  <w:t>Приложение №4 к аукционной документации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Часть 4. Обоснование начальной (максимальной) цены муниципаль</w:t>
      </w:r>
      <w:r>
        <w:rPr>
          <w:b/>
          <w:sz w:val="22"/>
          <w:szCs w:val="22"/>
        </w:rPr>
        <w:t xml:space="preserve">ного контракта </w:t>
      </w:r>
      <w:r>
        <w:rPr>
          <w:b/>
          <w:bCs/>
          <w:iCs/>
          <w:sz w:val="22"/>
          <w:szCs w:val="22"/>
        </w:rPr>
        <w:t>на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</w:t>
      </w:r>
      <w:r>
        <w:rPr/>
        <w:t xml:space="preserve"> </w:t>
      </w:r>
      <w:r>
        <w:rPr>
          <w:b/>
          <w:bCs/>
          <w:iCs/>
          <w:sz w:val="22"/>
          <w:szCs w:val="22"/>
        </w:rPr>
        <w:t>в размере 187 625 000 (сто восемьдесят семь миллионов шестьсот двадцать пять тысяч) рублей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2"/>
          <w:szCs w:val="22"/>
        </w:rPr>
        <w:t>Расчет начальной (максимальной) цены муниципального контракта осуществляется в соответствии с Приказом Министерства экономического развития Российской Федерации № 567 от 02.10.2013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.</w:t>
      </w:r>
    </w:p>
    <w:p>
      <w:pPr>
        <w:pStyle w:val="Normal"/>
        <w:overflowPunct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начальной (максимальной) цены контракта осуществлено методом сопоставимых рыночных цен (анализа рынка).</w:t>
      </w:r>
    </w:p>
    <w:p>
      <w:pPr>
        <w:pStyle w:val="BodyText22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065"/>
        <w:gridCol w:w="5387"/>
        <w:gridCol w:w="1559"/>
      </w:tblGrid>
      <w:tr>
        <w:trPr>
          <w:trHeight w:val="4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 РФ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, д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центная ставка 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ючевая ставка ЦБ РФ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>
          <w:trHeight w:val="704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s://zakupki.gov.ru/epz/contract/contractCard/document-info.html?reestrNumber=3270300302320000002&amp;backUrl=7d1c26f8-48f3-43c3-a15f-23bb19553a89</w:t>
              </w:r>
            </w:hyperlink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zakupki.gov.ru/epz/contract/contractCard/document-info.html?reestrNumber=3312801336920000044&amp;backUrl=52699839-ae01-48ca-9401-39af0d108281</w:t>
              </w:r>
            </w:hyperlink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zakupki.gov.ru/epz/contract/contractCard/document-info.html?reestrNumber=3362700386320000028&amp;backUrl=755f9421-6660-4e2c-8a43-12446f44b1b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zakupki.gov.ru/epz/contract/contractCard/document-info.html?reestrNumber=2366609866820000006&amp;backUrl=bff7c9ed-6278-43cc-bcb8-0daa08a91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8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центная ста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целях определения однородности совокупности значений выявленных цен, используемых в расчете НМЦК определяется коэффициент вариации. Коэффициент вариации цены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85290" cy="58991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 - коэффициент вари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219960" cy="752475"/>
            <wp:effectExtent l="0" t="0" r="0" b="0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среднее квадратичное отклон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9075" cy="314325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единицы товара, работы, услуги, указанная в источнике с номером i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 - количество значений, используемых в расчете.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</m:oMath>
      </m:oMathPara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i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эффициент вариации цены не превышает 33%, соответственно совокупность значений, используемых в расчете, при определении НМЦК считается однородн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МЦК методом сопоставимых рыночных цен (анализа рынка) определяется по формуле: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ЦК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ын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ц&gt;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943610" cy="3149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t>V</w:t>
      </w:r>
      <w:r>
        <w:rPr>
          <w:rFonts w:eastAsia="Calibri"/>
          <w:sz w:val="22"/>
          <w:szCs w:val="22"/>
          <w:lang w:eastAsia="en-US"/>
        </w:rPr>
        <w:t xml:space="preserve">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&lt;ц&gt; – минимальная процентная став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пк – количество дней пользования кредитной линией.</w:t>
      </w:r>
    </w:p>
    <w:p>
      <w:pPr>
        <w:pStyle w:val="Normal"/>
        <w:jc w:val="center"/>
        <w:rPr>
          <w:rFonts w:eastAsia="Calibri"/>
          <w:position w:val="-12"/>
          <w:sz w:val="22"/>
          <w:szCs w:val="22"/>
          <w:lang w:val="en-US" w:eastAsia="en-US"/>
        </w:rPr>
      </w:pPr>
      <w:r>
        <w:rPr>
          <w:rFonts w:eastAsia="Calibri"/>
          <w:position w:val="-12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ЦК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ын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625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03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муниципального контракта исходя из объема кредита  187 625 000 (сто восемьдесят семь миллионов шестьсот двадцать пять тысяч) рублей, срока кредитования 365 дней и процентной ставки 5,25 процентов годовых составляет 9 850 312,50 (Девять миллионов восемьсот пятьдесят тысяч триста двенадцать рублей 50 копеек).</w:t>
      </w:r>
    </w:p>
    <w:p>
      <w:pPr>
        <w:pStyle w:val="Normal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уководитель контрактной службы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и городского поселения город Россошь                                                              В.Н. Попова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(47396)2178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ceouttxt">
    <w:name w:val="iceouttxt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odyText22">
    <w:name w:val="Body Text 22"/>
    <w:basedOn w:val="Normal"/>
    <w:qFormat/>
    <w:pPr>
      <w:jc w:val="both"/>
    </w:pPr>
    <w:rPr>
      <w:rFonts w:eastAsia="PMingLiU;新細明體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contract/contractCard/document-info.html?reestrNumber=3270300302320000002&amp;backUrl=7d1c26f8-48f3-43c3-a15f-23bb19553a89" TargetMode="External"/><Relationship Id="rId3" Type="http://schemas.openxmlformats.org/officeDocument/2006/relationships/hyperlink" Target="https://zakupki.gov.ru/epz/contract/contractCard/document-info.html?reestrNumber=3312801336920000044&amp;backUrl=52699839-ae01-48ca-9401-39af0d108281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3:00Z</dcterms:created>
  <dc:creator>agr_kra</dc:creator>
  <dc:description/>
  <cp:keywords/>
  <dc:language>en-US</dc:language>
  <cp:lastModifiedBy>Кучина</cp:lastModifiedBy>
  <cp:lastPrinted>2021-02-24T16:19:00Z</cp:lastPrinted>
  <dcterms:modified xsi:type="dcterms:W3CDTF">2021-03-09T14:05:00Z</dcterms:modified>
  <cp:revision>57</cp:revision>
  <dc:subject/>
  <dc:title/>
</cp:coreProperties>
</file>