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 3 к аукционной документ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Описание объекта закуп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</w:t>
      </w:r>
      <w:r>
        <w:rPr>
          <w:rStyle w:val="Cost2"/>
          <w:b/>
          <w:sz w:val="22"/>
          <w:szCs w:val="22"/>
        </w:rPr>
        <w:t xml:space="preserve"> </w:t>
      </w:r>
      <w:r>
        <w:rPr>
          <w:rStyle w:val="Cost2"/>
          <w:b/>
          <w:color w:val="000000"/>
          <w:sz w:val="22"/>
          <w:szCs w:val="22"/>
        </w:rPr>
        <w:t>Описание объекта закупки:</w:t>
      </w:r>
    </w:p>
    <w:p>
      <w:pPr>
        <w:pStyle w:val="Normal"/>
        <w:spacing w:before="0" w:after="0"/>
        <w:ind w:firstLine="709"/>
        <w:contextualSpacing/>
        <w:jc w:val="both"/>
        <w:rPr>
          <w:rStyle w:val="InternetLink"/>
          <w:color w:val="000000"/>
          <w:sz w:val="22"/>
          <w:szCs w:val="22"/>
        </w:rPr>
      </w:pPr>
      <w:r>
        <w:rPr>
          <w:rStyle w:val="Cost2"/>
          <w:color w:val="000000"/>
          <w:sz w:val="22"/>
          <w:szCs w:val="22"/>
        </w:rPr>
        <w:t xml:space="preserve">Позиция КТРУ </w:t>
      </w:r>
      <w:r>
        <w:rPr>
          <w:rStyle w:val="InternetLink"/>
          <w:color w:val="000000"/>
          <w:sz w:val="22"/>
          <w:szCs w:val="22"/>
        </w:rPr>
        <w:t>№ 64.19.21.000-0000002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sz w:val="22"/>
          <w:szCs w:val="22"/>
        </w:rPr>
        <w:t xml:space="preserve">Наименование: </w:t>
      </w:r>
      <w:r>
        <w:rPr/>
        <w:t>Услуги по предоставлению кредит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842"/>
      </w:tblGrid>
      <w:tr>
        <w:trPr>
          <w:trHeight w:val="21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характеристики услуг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847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центная став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ированная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можность досрочного расторж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ссии, сборы и иные платежи, кроме процентов по кредиту и штрафных санкци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валют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характеристика является обязательной для применения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3"/>
        <w:gridCol w:w="929"/>
        <w:gridCol w:w="1161"/>
        <w:gridCol w:w="23"/>
        <w:gridCol w:w="22"/>
        <w:gridCol w:w="23"/>
        <w:gridCol w:w="23"/>
        <w:gridCol w:w="22"/>
        <w:gridCol w:w="23"/>
        <w:gridCol w:w="23"/>
      </w:tblGrid>
      <w:tr>
        <w:trPr/>
        <w:tc>
          <w:tcPr>
            <w:tcW w:w="9893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Требования к оказанию услуги: </w:t>
            </w:r>
            <w:r>
              <w:rPr>
                <w:sz w:val="22"/>
                <w:szCs w:val="22"/>
              </w:rPr>
              <w:t>Предметом муниципального контракта является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 625 000 (сто восемьдесят семь миллионов шестьсот двадцать пять тысяч) рублей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редитор предоставляет Заемщику  кредиты в рамках возобновляемой кредитной линии на основании письменного Заявления Заемщика на получение кредита  в течение 2 (двух) рабочих дней со дня поступления Заявления.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Кредитные средства зачисляется Кредитором на казначейский счет № </w:t>
            </w:r>
            <w:r>
              <w:rPr>
                <w:bCs/>
                <w:sz w:val="22"/>
                <w:szCs w:val="22"/>
                <w:lang w:eastAsia="en-US"/>
              </w:rPr>
              <w:t xml:space="preserve">03231643206471013100, Единый счет № 40102810945370000023 в  ОТДЕЛЕНИЕ ВОРОНЕЖ БАНКА РОССИИ//УФК по Воронежской области г. Воронеж. БИК 0012007084, </w:t>
            </w:r>
            <w:r>
              <w:rPr>
                <w:sz w:val="22"/>
                <w:szCs w:val="22"/>
                <w:lang w:eastAsia="en-US"/>
              </w:rPr>
              <w:t xml:space="preserve">л/с 08313001250. </w:t>
            </w:r>
            <w:r>
              <w:rPr>
                <w:bCs/>
                <w:sz w:val="22"/>
                <w:szCs w:val="22"/>
                <w:lang w:eastAsia="en-US"/>
              </w:rPr>
              <w:t xml:space="preserve"> Наименование получателя: УФК по Воронежской области (Администрация городского поселения город Россошь), ИНН 3627013759, КПП 362701001</w:t>
            </w:r>
            <w:r>
              <w:rPr>
                <w:sz w:val="22"/>
                <w:szCs w:val="22"/>
                <w:lang w:eastAsia="en-US"/>
              </w:rPr>
              <w:t xml:space="preserve">.  Днем предоставления Кредита является день (дата) зачисления денежных средств на казначейский счет Заемщика.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емщик  имеет право досрочно погасить кредиты и проценты по ним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За пользование кредитом Заемщик уплачивает исполнителю проценты (КБК 914 1301 3910597880 730 231) в размере 5,5</w:t>
            </w:r>
            <w:r>
              <w:rPr>
                <w:bCs/>
                <w:sz w:val="22"/>
                <w:szCs w:val="22"/>
                <w:lang w:eastAsia="en-US"/>
              </w:rPr>
              <w:t xml:space="preserve"> процентов годовых</w:t>
            </w:r>
            <w:r>
              <w:rPr>
                <w:sz w:val="22"/>
                <w:szCs w:val="22"/>
                <w:lang w:eastAsia="en-US"/>
              </w:rPr>
              <w:t>, начисляемых по формуле простых процентов на сумму основного долга по кредиту за весь срок фактического пользования кредитом. Проценты начисляются исполнителем по дату фактического окончательного погашения кредита. Кредитор предоставляет Заемщику в письменной форме за подписью уполномоченного лица расчеты начисленных процентов по Контракту в срок не позднее последнего рабочего дня  месяца, следующего за расчетным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рок до 5-го числа месяца, следующего за месяцем получения кредита, по требованию Заемщика Кредитор предоставляет график процентных платежей по кредитной линии с даты получения кредита до даты окончания срока действия муниципального контракт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емщик производит оплату оказанных услуг путем безналичного расчета ежемесячно не позднее последнего рабочего дня  месяца, следующего за расчетным, по факту предоставления кредитных ресурсов в соответствии с настоящим Контрактом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В случае снижения ключевой ставки Центрального Банка Российской Федерации Кредитор вправе уменьшить процентную ставку пропорционально размеру снижения ключевой ставки, путем заключения дополнительного соглашения к настоящему Контракту, без изменения объема услуг и иных условий Контракта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соглашению сторон цена Контракта может быть снижена без изменения предусмотренных Контрактом объема оказываемой услуги и иных условий Контракт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нем (датой) прекращения обязательств Заемщика по возврату кредита и уплате процентов по нему считается: день (дата) зачисления денежных средств Заемщиком  на счета Кредитора в сумме, покрывающей объем требований Кредитора по предоставленному кредиту.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1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1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1" w:hanging="0"/>
      <w:jc w:val="right"/>
      <w:outlineLvl w:val="1"/>
    </w:pPr>
    <w:rPr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st2">
    <w:name w:val="cost2"/>
    <w:qFormat/>
    <w:rPr>
      <w:b w:val="false"/>
      <w:bCs w:val="false"/>
      <w:color w:val="334059"/>
      <w:sz w:val="29"/>
      <w:szCs w:val="29"/>
    </w:rPr>
  </w:style>
  <w:style w:type="character" w:styleId="InternetLink">
    <w:name w:val="Hyperlink"/>
    <w:rPr>
      <w:strike w:val="false"/>
      <w:dstrike w:val="false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color w:val="333333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color w:val="333333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9:00Z</dcterms:created>
  <dc:creator>agr_mng</dc:creator>
  <dc:description/>
  <cp:keywords/>
  <dc:language>en-US</dc:language>
  <cp:lastModifiedBy>Пользователь Windows</cp:lastModifiedBy>
  <cp:lastPrinted>2021-03-29T09:57:00Z</cp:lastPrinted>
  <dcterms:modified xsi:type="dcterms:W3CDTF">2021-03-29T14:53:00Z</dcterms:modified>
  <cp:revision>82</cp:revision>
  <dc:subject/>
  <dc:title>ТЕХНИЧЕСКАЯ ЧАСТЬ</dc:title>
</cp:coreProperties>
</file>