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Style w:val="FontStyle22"/>
          <w:sz w:val="21"/>
          <w:szCs w:val="21"/>
        </w:rPr>
      </w:pPr>
      <w:r>
        <w:rPr>
          <w:sz w:val="21"/>
          <w:szCs w:val="21"/>
        </w:rPr>
        <w:t>Приложение №2 к аукционной документации.</w:t>
      </w:r>
    </w:p>
    <w:p>
      <w:pPr>
        <w:pStyle w:val="Style22"/>
        <w:jc w:val="center"/>
        <w:rPr>
          <w:rStyle w:val="FontStyle22"/>
          <w:sz w:val="21"/>
          <w:szCs w:val="21"/>
        </w:rPr>
      </w:pPr>
      <w:r>
        <w:rPr>
          <w:rStyle w:val="FontStyle22"/>
          <w:sz w:val="21"/>
          <w:szCs w:val="21"/>
        </w:rPr>
        <w:t>Часть 2.Проект муниципального контракта.</w:t>
      </w:r>
    </w:p>
    <w:p>
      <w:pPr>
        <w:pStyle w:val="Style22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Муниципальный контракт №_______</w:t>
      </w:r>
    </w:p>
    <w:p>
      <w:pPr>
        <w:pStyle w:val="Style22"/>
        <w:rPr/>
      </w:pPr>
      <w:r>
        <w:rPr>
          <w:sz w:val="21"/>
          <w:szCs w:val="21"/>
          <w:lang w:eastAsia="en-US"/>
        </w:rPr>
        <w:t>г. Россошь</w:t>
        <w:tab/>
        <w:tab/>
        <w:tab/>
        <w:t xml:space="preserve">             </w:t>
        <w:tab/>
        <w:tab/>
        <w:t xml:space="preserve">  </w:t>
        <w:tab/>
        <w:t xml:space="preserve">                                                       «____» ____________2021 г.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__________________________________________________________, далее именуемый «Кредитор», в лице _____________________________________________________________, действующего на основании  ________________________________________, с одной стороны и Администрация городского поселения город  Россошь  Россошанского муниципального района Воронежской области (Администрация городского поселения город Россошь),</w:t>
      </w:r>
      <w:r>
        <w:rPr>
          <w:color w:val="000000"/>
          <w:sz w:val="21"/>
          <w:szCs w:val="21"/>
          <w:lang w:eastAsia="en-US"/>
        </w:rPr>
        <w:t xml:space="preserve"> далее</w:t>
      </w:r>
      <w:r>
        <w:rPr>
          <w:sz w:val="21"/>
          <w:szCs w:val="21"/>
          <w:lang w:eastAsia="en-US"/>
        </w:rPr>
        <w:t xml:space="preserve"> именуемая </w:t>
      </w:r>
      <w:r>
        <w:rPr>
          <w:bCs/>
          <w:sz w:val="21"/>
          <w:szCs w:val="21"/>
          <w:lang w:eastAsia="en-US"/>
        </w:rPr>
        <w:t>«Заемщик»</w:t>
      </w:r>
      <w:r>
        <w:rPr>
          <w:sz w:val="21"/>
          <w:szCs w:val="21"/>
          <w:lang w:eastAsia="en-US"/>
        </w:rPr>
        <w:t xml:space="preserve"> в лице главы администрации городского поселения город Россошь Кобылкина Владимира Алексеевича, действующего на основании Устава городского поселения город Россошь (Свидетельство о включении муниципального образования в государственный реестр муниципальных образований номер 001349, регистрационный номер RU365527101, выдано Главным управлением  Министерства юстиции Российской Федерации по Центральному Федеральному округу 23.11.2005 г.), с другой стороны, вместе именуемые «Стороны» с соблюдением требований Федерального закона РФ от 05.04.2013 № 44-ФЗ «О контрактной системе в сфере закупок товаров, работ, услуг для обеспечения государственных и муниципальных нужд», на основании результатов определения Кредитора путем проведения аукциона в электронной форме на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,  протокола ________ № ___  от «___» _________ года, заключили настоящий муниципальный контракт  (далее – Контракт) о нижеследующем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1. ПРЕДМЕТ КОНТРАКТА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1.1.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. 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Кредитор открывает Заемщику возобновляемую кредитную линию на сумму</w:t>
        <w:br/>
        <w:t>187 625 000 (сто восемьдесят семь миллионов шестьсот двадцать пять тысяч) рублей, оказывает услуги по предоставлению кредитов (далее - Кредиты) Заемщику на срок 365 дней  с даты (дня) заключения Контракта на условиях, предусмотренных Контрактом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1.2. Лимит выдачи Кредитов в рамках Контракта не может превышать утвержденную Программой муниципальных внутренних заимствований городского поселения город Россошь максимальную сумму привлечения кредитов в кредитных организациях за минусом уже привлеченных в соответствующем текущем бюджетном году кредитов в кредитных организациях.</w:t>
      </w:r>
    </w:p>
    <w:p>
      <w:pPr>
        <w:pStyle w:val="Style22"/>
        <w:jc w:val="both"/>
        <w:rPr>
          <w:sz w:val="21"/>
          <w:szCs w:val="21"/>
        </w:rPr>
      </w:pPr>
      <w:r>
        <w:rPr>
          <w:bCs/>
          <w:sz w:val="21"/>
          <w:szCs w:val="21"/>
          <w:lang w:eastAsia="en-US"/>
        </w:rPr>
        <w:t>1.3. Идентификационный код закупки –</w:t>
      </w:r>
      <w:r>
        <w:rPr>
          <w:sz w:val="21"/>
          <w:szCs w:val="21"/>
        </w:rPr>
        <w:t xml:space="preserve"> 213362701375936270100100250016419730</w:t>
      </w:r>
    </w:p>
    <w:p>
      <w:pPr>
        <w:pStyle w:val="Style22"/>
        <w:jc w:val="both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>1.4.</w:t>
      </w:r>
      <w:r>
        <w:rPr/>
        <w:t xml:space="preserve"> ОКПД 2 - </w:t>
      </w:r>
      <w:r>
        <w:rPr>
          <w:bCs/>
          <w:sz w:val="21"/>
          <w:szCs w:val="21"/>
          <w:lang w:eastAsia="en-US"/>
        </w:rPr>
        <w:t>64.19.21.000,КТРУ - 64.19.21.000-00000025.</w:t>
      </w:r>
    </w:p>
    <w:p>
      <w:pPr>
        <w:pStyle w:val="Style22"/>
        <w:jc w:val="both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2. УСЛОВИЯ КРЕДИТОВАНИЯ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2.1. Кредитор предоставляет Кредиты на основании письменного Заявления Заемщика на получение кредита (далее – Заявление) согласно Приложению № 1 к настоящему Контракту, которое является неотъемлемой частью Контракта, в течение 2 (двух) рабочих дней со дня поступления Заявления. 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2. Кредиты зачисляется Кредитором на казначейский счет № 03231643206471013100, Единый счет № 40102810945370000023 в  ОТДЕЛЕНИЕ ВОРОНЕЖ БАНКА РОССИИ//УФК по Воронежской области г. Воронеж. БИК 0012007084, л/с 08313001250. Наименование получателя: УФК по Воронежской области (Администрация городского поселения город Россошь), ИНН 3627013759, КПП 362701001.  Днем предоставления Кредита является день (дата) зачисления денежных средств на казначейский счет Заемщика.</w:t>
      </w:r>
    </w:p>
    <w:p>
      <w:pPr>
        <w:pStyle w:val="Style22"/>
        <w:jc w:val="both"/>
        <w:rPr>
          <w:b/>
          <w:b/>
          <w:color w:val="FF0000"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3. Заемщик имеет право досрочно погасить Кредиты и проценты по ним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2.4. За   пользование   Кредитами    Заемщик      уплачивает    Кредитору    проценты   </w:t>
      </w:r>
      <w:r>
        <w:rPr>
          <w:color w:val="000000"/>
          <w:sz w:val="21"/>
          <w:szCs w:val="21"/>
          <w:lang w:eastAsia="en-US"/>
        </w:rPr>
        <w:t xml:space="preserve">(КБК 914 1301 3910597880 730 231) в размере </w:t>
      </w:r>
      <w:r>
        <w:rPr>
          <w:bCs/>
          <w:color w:val="000000"/>
          <w:sz w:val="21"/>
          <w:szCs w:val="21"/>
          <w:lang w:eastAsia="en-US"/>
        </w:rPr>
        <w:t>_____ процентов годовых</w:t>
      </w:r>
      <w:r>
        <w:rPr>
          <w:color w:val="000000"/>
          <w:sz w:val="21"/>
          <w:szCs w:val="21"/>
          <w:lang w:eastAsia="en-US"/>
        </w:rPr>
        <w:t>, начисляемых по формуле</w:t>
      </w:r>
      <w:r>
        <w:rPr>
          <w:sz w:val="21"/>
          <w:szCs w:val="21"/>
          <w:lang w:eastAsia="en-US"/>
        </w:rPr>
        <w:t xml:space="preserve"> простых процентов на сумму основного долга по Кредитам за весь срок фактического пользования. Проценты начисляются Кредитором по дату фактического окончательного погашения Кредитов. Цена Контракта устанавливается согласно протоколу ________________________ №  ________ от _______________ и  составляет _________   (_________________________________________) рублей, НДС не облагается. 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Сумма, </w:t>
      </w:r>
      <w:r>
        <w:rPr>
          <w:rFonts w:eastAsia="Calibri"/>
          <w:bCs/>
          <w:sz w:val="21"/>
          <w:szCs w:val="21"/>
        </w:rPr>
        <w:t xml:space="preserve"> подлежащая уплате Заемщиком юридическому лицу или физическому лицу, в том числе зарегистрированному в качестве индивидуального предпринимателя, уменьшается 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емщиком</w:t>
      </w:r>
      <w:r>
        <w:rPr>
          <w:sz w:val="21"/>
          <w:szCs w:val="21"/>
          <w:lang w:eastAsia="en-US"/>
        </w:rPr>
        <w:t>.</w:t>
      </w:r>
    </w:p>
    <w:p>
      <w:pPr>
        <w:pStyle w:val="Style22"/>
        <w:jc w:val="both"/>
        <w:rPr>
          <w:i/>
          <w:i/>
          <w:iCs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Цена Контракта является твердой и определяется на весь срок исполнения Контракт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5. В случае снижения ключевой ставки Центрального Банка Российской Федерации Кредитор вправе уменьшить процентную ставку пропорционально размеру снижения ключевой ставки, путем заключения дополнительного соглашения к настоящему Контракту, без изменения объема услуг и иных условий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6. По соглашению сторон цена Контракта может быть снижена без изменения предусмотренных Контрактом объема оказываемой услуги и иных условий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7. При неисполнении (ненадлежащем исполнении) Заемщиком обязательств по Контракту задолженность по основному долгу и не уплаченные проценты по ней в конце рабочего дня (являющегося датой исполнения обязательств по Контракту) переносятся на счета по учету просроченной ссудной задолженности по основному долгу и (или) просроченных процентов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8. Днем (датой) прекращения обязательств Заемщика по возврату основного долга и уплате процентов считается: день (дата) зачисления денежных средств Заемщиком на счета Кредитора в сумме, покрывающей объем требований Кредитора по предоставленным Кредитам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9. Заемщик производит оплату оказанных услуг путем безналичного расчета ежемесячно не позднее 25 числа текущего месяц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3. ОБЯЗАННОСТИ И ОТВЕТСТВЕННОСТЬ СТОРОН</w:t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1. Стороны обязуются соблюдать условия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 Кредитор обязуется самостоятельно без привлечения соисполнителей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1. Выполнять условия предоставления Кредитов. Предоставлять Кредиты Заемщику в течение 2 (двух) рабочих дней со дня поступления Заявления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2. Выполнять условия  начисления процентов по настоящему Контракту. Предоставлять Заемщику за каждый процентный период в письменной форме за подписью уполномоченного лица расчеты начисленных процентов по Контракту в срок не поздне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en-US"/>
        </w:rPr>
        <w:t>25 числа текущего месяц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3. По требованию Заемщика предоставлять выписку по ссудному счету на бумажном носителе и  (или) в электронном виде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4. По требованию Заемщика в срок до 5-го числа месяца, следующего за месяцем получения кредита, предоставлять график процентных платежей по кредитной линии с даты получения кредита до даты окончания срока действия муниципального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5. Сохранять коммерческую тайну по кредитным операциям Заемщик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 Заемщик обязуется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1. Предоставлять по требованию Кредитора в электронном виде следующие документы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-  законодательный акт о бюджете на очередной финансовый год;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-  сведения о кредиторской задолженности бюджета городского поселения город Россошь; 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-  отчет (справку) об исполнении бюджета городского поселения город Россошь;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- выписку из Муниципальной долговой книги городского поселения город Россошь (реестр долговых обязательств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2. Уплачивать проценты ежемесячно, не позднее</w:t>
      </w:r>
      <w:r>
        <w:rPr>
          <w:color w:val="FF0000"/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 xml:space="preserve">25 числа текущего  месяца, за последний период пользования Кредитами - в дату окончательного погашения Кредита,  установленную в соответствии с пунктом 8.1 Контракта, включительно. 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3. Возвратить Кредиты не позднее срока, указанного в пункте 8.1 Контракт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3.4. Ответственность Сторон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1. В случае просрочки исполнения Заемщиком обязательств, предусмотренных Контрактом, а также в иных случаях неисполнения или ненадлежащего исполнения Заемщиком обязательств, предусмотренных Контрактом, Кредитор вправе потребовать уплаты неустоек (штрафов, пеней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2. Пеня начисляется за каждый день просрочки исполнения Заем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3. За каждый факт неисполнения Заемщиком обязательств, предусмотренных Контрактом, за исключением просрочки исполнения обязательств, предусмотренных Контрактом, Кредитор вправе взыскать с Заемщика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00 рублей, если цена Контракта не превышает 3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100000 рублей, если цена Контракта превышает 100 млн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4.В случае просрочки исполнения Кредитором обязательств (в том числе гарантийного обязательства), предусмотренных Контрактом, а также в иных случаях неисполнения или ненадлежащего исполнения Кредитором обязательств, предусмотренных Контрактом, Заемщик направляет Кредитору требование об уплате неустоек (штрафов, пеней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5. Пеня начисляется за каждый день просрочки исполнения Кредитор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Кредитором, за исключением случаев, если законодательством Российской Федерации установлен иной порядок начисления пени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3.4.6. За каждый факт неисполнения или ненадлежащего исполнения Кредитором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 (за исключением случаев, предусмотренных пунктом 3.4.7 и 3.4.7.1. настоящего Контракта), Исполнитель выплачивает Заказчику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7.За каждый факт неисполнения или ненадлежащего исполнения Кредитором обязательства, предусмотренного Контрактом, которое не имеет стоимостного выражения (при наличии в Контракте таких обязательств), Кредитор выплачивает Заемщику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00 рублей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100000 рублей, если цена Контракта превышает 100 млн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7.1. За каждый факт неисполнения или ненадлежащего исполнения Кредитором обязательств, предусмотренных контрактом, заключенным с победителем закупки (или с иным участником закупки в случаях, установл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), предложившим наиболее высокую цену за право заключения контракта, размер штрафа рассчитывается в порядке, установленном настоящим разделом, за исключением просрочки исполнения обязательств (в том числе гарантийного обязательства), предусмотренных контрактом, и подлежит оплате Кредитором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в случае, если цена контракта не превышает начальную (максимальную) цену контракта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0 процентов начальной (максимальной) цены контракта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5 процентов начальной (максимальной) цены контракта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 процент начальной (максимальной) цены контракта, если цена контракта составляет от 50 млн. рублей до 100 млн. рублей (включительно)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в случае, если цена контракта превышает начальную (максимальную) цену контракта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0 процентов цены контракта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5 процентов цены контракта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 процент цены контракта, если цена контракта составляет от 50 млн. рублей до 100 млн. рублей (включительно).</w:t>
      </w:r>
    </w:p>
    <w:p>
      <w:pPr>
        <w:pStyle w:val="Style22"/>
        <w:jc w:val="both"/>
        <w:rPr/>
      </w:pPr>
      <w:r>
        <w:rPr>
          <w:sz w:val="21"/>
          <w:szCs w:val="21"/>
        </w:rPr>
        <w:t>3.4.8. Общая сумма начисленных штрафов за неисполнение или ненадлежащее исполнение Заемщиком обязательств, предусмотренных контрактом, не может превышать цену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3.4.9. Общая сумма начисленных штрафов за ненадлежащее исполнение Кредитором обязательств, предусмотренных контрактом, не может превышать цену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3.4.10. Уплата неустойки (пени, штрафа) не освобождает Стороны от исполнения обязательств по настоящему Контракту.</w:t>
      </w:r>
    </w:p>
    <w:p>
      <w:pPr>
        <w:pStyle w:val="Style22"/>
        <w:jc w:val="both"/>
        <w:rPr/>
      </w:pPr>
      <w:r>
        <w:rPr>
          <w:sz w:val="21"/>
          <w:szCs w:val="21"/>
        </w:rPr>
        <w:t>3.4.11. Ни одна из Сторон не несет ответственности перед другой Стороной за невыполнение обязательств по Контракту, обусловленное действием непреодолимой силы -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Style22"/>
        <w:jc w:val="both"/>
        <w:rPr/>
      </w:pPr>
      <w:r>
        <w:rPr>
          <w:sz w:val="21"/>
          <w:szCs w:val="21"/>
        </w:rPr>
        <w:t>3.4.12. Уплата неустойки (штрафа, пени) не освобождает Стороны от исполнения принятых на себя обязательств по контракту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4.  </w:t>
      </w:r>
      <w:r>
        <w:rPr>
          <w:b/>
          <w:sz w:val="21"/>
          <w:szCs w:val="21"/>
        </w:rPr>
        <w:t>ПОРЯДОК ПРИЕМКИ ОКАЗАННЫХ УСЛУГ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4.1. Кредит считается предоставленным в момент зачисления денежных средств на казначейский счет Заемщика, согласно реквизитов, указанных в заявлении (Приложение № 1 к контракту) 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4.2. Приемка оказанных услуг в части соответствия их требованиям, установленным в Контракте, производится Заемщиком в соответствии с пунктом 4.4.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4.3. Услуга считается оказанной после подписания Акта приемки оказанных услуг по окончании срока действия настоящего Контракта. Кредитор представляет Заемщику Акт приемки оказанных услуг, подписанный Кредитором в 2 (двух) экземплярах. (Приложение № 2 к контракту). 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4.4. Не позднее трех рабочих дней после получения от Кредитора Акта приемки оказанных услуг, указанного в п. 4.3. Контракта, Заемщик рассматривает результаты оказанных услуг, осуществляет приемку услуг на предмет соответствия их требованиям Контракта и оформляет результат приемки в виде подписания Акта приемки оказанных услуг либо отказывает в приемке с оформлением письменного мотивированного отказа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Заемщик производит оплату процентов за пользование кредитом в соответствии с п.3.3.2 настоящего Контракта. Окончательный срок оплаты заказчиком оказанной услуги не более 30 (тридцати) дней с даты подписания Заемщиком Акт приемки оказанных услуг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 КОНФИДЕНЦИАЛЬНОСТЬ</w:t>
      </w:r>
    </w:p>
    <w:p>
      <w:pPr>
        <w:pStyle w:val="Style22"/>
        <w:jc w:val="both"/>
        <w:rPr/>
      </w:pPr>
      <w:r>
        <w:rPr>
          <w:sz w:val="21"/>
          <w:szCs w:val="21"/>
        </w:rPr>
        <w:t>5.1.  Стороны обязуются соблюдать конфиденциальность в отношении информации, полученной ими друг от друга или ставшей известной им в ходе оказания услуг по настоящему Контракт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5.2. Требования п. 5.1 настоящего Контракта не распространяются на случаи раскрытия конфиденциальной информации по запросу уполномоченных организаций в случаях, предусмотренных законом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 ОБСТОЯТЕЛЬСТВА НЕПРЕОДОЛИМОЙ СИЛЫ</w:t>
      </w:r>
    </w:p>
    <w:p>
      <w:pPr>
        <w:pStyle w:val="Style22"/>
        <w:jc w:val="both"/>
        <w:rPr/>
      </w:pPr>
      <w:r>
        <w:rPr>
          <w:sz w:val="21"/>
          <w:szCs w:val="21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, которые стороны были не в состоянии предвидеть и предотвратить.</w:t>
      </w:r>
    </w:p>
    <w:p>
      <w:pPr>
        <w:pStyle w:val="Style22"/>
        <w:jc w:val="both"/>
        <w:rPr/>
      </w:pPr>
      <w:r>
        <w:rPr>
          <w:sz w:val="21"/>
          <w:szCs w:val="21"/>
        </w:rPr>
        <w:t>6.2. 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, постольку, поскольку эти обстоятельства значительно влияют на исполнение настоящего Контракта в срок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6.3. 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7. ПОРЯДОК РАЗРЕШЕНИЯ СПОРОВ</w:t>
      </w:r>
    </w:p>
    <w:p>
      <w:pPr>
        <w:pStyle w:val="Style22"/>
        <w:jc w:val="both"/>
        <w:rPr/>
      </w:pPr>
      <w:r>
        <w:rPr>
          <w:sz w:val="21"/>
          <w:szCs w:val="21"/>
        </w:rPr>
        <w:t>7.1. Стороны принимают все меры к тому, чтобы любые спорные вопросы, разногласия либо претензии, касающиеся исполнения настоящего Контракта, были урегулированы путем переговоров, с оформлением совместного протокола урегулирования споров.</w:t>
      </w:r>
    </w:p>
    <w:p>
      <w:pPr>
        <w:pStyle w:val="Style22"/>
        <w:jc w:val="both"/>
        <w:rPr/>
      </w:pPr>
      <w:r>
        <w:rPr>
          <w:sz w:val="21"/>
          <w:szCs w:val="21"/>
        </w:rPr>
        <w:t>7.2. В случае наличия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Контракту, Сторона, к которой адресована данная претензия, должна дать письменный ответ по существу претензии в срок не позднее 10 (Десяти) календарных дней со дня ее получения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7.3. Любые споры, неурегулированные во внесудебном порядке, разрешаются Арбитражным судом Воронежской области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7.4. Расторжение Контракта допускается: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по соглашению сторон;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по решению суда;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8. ЗАКЛЮЧИТЕЛЬНЫЕ ПОЛОЖЕНИЯ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8.1.</w:t>
      </w:r>
      <w:r>
        <w:rPr>
          <w:sz w:val="22"/>
          <w:szCs w:val="22"/>
        </w:rPr>
        <w:t xml:space="preserve"> Настоящий контракт заключается на срок 365 дней  с даты (дня) заключения Контракта, на условиях предусмотренных Контрактом.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8.2. В части, не урегулированной настоящим Контрактом, отношения Сторон регламентируются действующим законодательством Российской Федерации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8.3. Вс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лицами обеих Сторон, и являются его неотъемлемой частью. Все Уведомления, направляемые Кредитором Заемщику в соответствии с настоящим Контрактом, также являются его неотъемлемой частью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8.4. Настоящий Контракт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9</w:t>
      </w:r>
      <w:r>
        <w:rPr>
          <w:b/>
          <w:bCs/>
          <w:sz w:val="21"/>
          <w:szCs w:val="21"/>
          <w:lang w:val="en-US" w:eastAsia="en-US"/>
        </w:rPr>
        <w:t>. АДРЕСА И РЕКВИЗИТЫ СТОРОН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655"/>
      </w:tblGrid>
      <w:tr>
        <w:trPr>
          <w:trHeight w:val="3451" w:hRule="atLeast"/>
        </w:trPr>
        <w:tc>
          <w:tcPr>
            <w:tcW w:w="4912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Кредитор:</w:t>
            </w:r>
          </w:p>
          <w:p>
            <w:pPr>
              <w:pStyle w:val="Style22"/>
              <w:rPr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</w:p>
        </w:tc>
        <w:tc>
          <w:tcPr>
            <w:tcW w:w="4655" w:type="dxa"/>
            <w:tcBorders/>
          </w:tcPr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емщик: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Администрация городского поселения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род Россошь Россошанского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ниципального района Воронежской области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Юридический адрес/Почтовый адрес: 396650,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ронежская область, г. Россошь, пл. Ленина,4.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Н 3627013759  КПП 362701001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РН 1023601236647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КПО 45957480 ОКТМО 20647101 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ФК по Воронежской области (Администрация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одского поселения город Россошь)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значейский счет 03231643206471013100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иный счет 40102810945370000023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ИК  012007084  л/с 08313001250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ДЕЛЕНИЕ ВОРОНЕЖ БАНКА РОССИИ//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ФК по Воронежской области г. Воронеж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л. 7(47396) 2-17-87, (47396) 5-11-71</w:t>
            </w:r>
          </w:p>
          <w:p>
            <w:pPr>
              <w:pStyle w:val="Style22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e-mail:  rossg.ross@govvrn.ru</w:t>
            </w:r>
          </w:p>
        </w:tc>
      </w:tr>
    </w:tbl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>ПОДПИСИ СТОРОН:</w:t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50"/>
      </w:tblGrid>
      <w:tr>
        <w:trPr>
          <w:trHeight w:val="1880" w:hRule="atLeast"/>
        </w:trPr>
        <w:tc>
          <w:tcPr>
            <w:tcW w:w="4928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От имени Кредитора: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                           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bCs/>
                <w:sz w:val="21"/>
                <w:szCs w:val="21"/>
                <w:lang w:eastAsia="en-US"/>
              </w:rPr>
              <w:t xml:space="preserve">________________/___________/                                                                       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От имени Заёмщика: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Глава администрации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городского поселения город Россошь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/>
            </w:pPr>
            <w:r>
              <w:rPr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bCs/>
                <w:sz w:val="21"/>
                <w:szCs w:val="21"/>
                <w:lang w:eastAsia="en-US"/>
              </w:rPr>
              <w:t>________________/Кобылкин В.А. /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М.П.</w:t>
            </w:r>
          </w:p>
        </w:tc>
      </w:tr>
    </w:tbl>
    <w:p>
      <w:pPr>
        <w:pStyle w:val="Style22"/>
        <w:jc w:val="right"/>
        <w:rPr>
          <w:sz w:val="21"/>
          <w:szCs w:val="21"/>
          <w:lang w:eastAsia="en-US"/>
        </w:rPr>
      </w:pPr>
      <w:r>
        <w:br w:type="page"/>
      </w:r>
      <w:r>
        <w:rPr>
          <w:sz w:val="21"/>
          <w:szCs w:val="21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sz w:val="21"/>
          <w:szCs w:val="21"/>
          <w:lang w:eastAsia="en-US"/>
        </w:rPr>
        <w:t>Приложение№1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        </w:t>
      </w:r>
      <w:r>
        <w:rPr>
          <w:sz w:val="21"/>
          <w:szCs w:val="21"/>
          <w:lang w:eastAsia="en-US"/>
        </w:rPr>
        <w:t>к Муниципальному контракту № ……./…..</w:t>
      </w:r>
    </w:p>
    <w:p>
      <w:pPr>
        <w:pStyle w:val="Style22"/>
        <w:jc w:val="right"/>
        <w:rPr/>
      </w:pPr>
      <w:r>
        <w:rPr>
          <w:bCs/>
          <w:sz w:val="21"/>
          <w:szCs w:val="21"/>
          <w:lang w:eastAsia="en-US"/>
        </w:rPr>
        <w:t xml:space="preserve">                                                                                                                </w:t>
      </w:r>
      <w:r>
        <w:rPr>
          <w:bCs/>
          <w:sz w:val="21"/>
          <w:szCs w:val="21"/>
          <w:lang w:eastAsia="en-US"/>
        </w:rPr>
        <w:t>от «….» ………….. 20__ г.</w:t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i/>
          <w:i/>
          <w:iCs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[</w:t>
      </w:r>
      <w:r>
        <w:rPr>
          <w:i/>
          <w:iCs/>
          <w:sz w:val="21"/>
          <w:szCs w:val="21"/>
          <w:lang w:eastAsia="en-US"/>
        </w:rPr>
        <w:t xml:space="preserve">НА ФИРМЕННОМ БЛАНКЕ ЗАЕМЩИКА </w:t>
      </w:r>
      <w:r>
        <w:rPr>
          <w:sz w:val="21"/>
          <w:szCs w:val="21"/>
          <w:lang w:eastAsia="en-US"/>
        </w:rPr>
        <w:t>]</w:t>
      </w:r>
    </w:p>
    <w:p>
      <w:pPr>
        <w:pStyle w:val="Style22"/>
        <w:jc w:val="right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исх. № ……………………. 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«….» ……………… 20.. г.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ЗАЯВЛЕНИЕ НА ПОЛУЧЕНИЕ КРЕДИТА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В соответствии с Муниципальным контрактом № … от «….» …………… 20.. г. просим предоставить </w:t>
      </w:r>
      <w:r>
        <w:rPr>
          <w:i/>
          <w:iCs/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денежные средства (кредит) в размере………………... (</w:t>
      </w:r>
      <w:r>
        <w:rPr>
          <w:i/>
          <w:iCs/>
          <w:sz w:val="21"/>
          <w:szCs w:val="21"/>
          <w:lang w:eastAsia="en-US"/>
        </w:rPr>
        <w:t xml:space="preserve">указать сумму цифрам и в скобках прописью) </w:t>
      </w:r>
      <w:r>
        <w:rPr>
          <w:sz w:val="21"/>
          <w:szCs w:val="21"/>
          <w:lang w:eastAsia="en-US"/>
        </w:rPr>
        <w:t>рублей и зачислить указанные средства на казначейский счет № 03231643206471013100, Единый счет № 40102810945370000023 в  ОТДЕЛЕНИЕ ВОРОНЕЖ БАНКА РОССИИ//УФК по Воронежской области г. Воронеж. БИК 0012007084, л/с 08313001250. Наименование получателя: УФК по Воронежской области (Администрация городского поселения город Россошь), ИНН 3627013759, КПП 362701001. КБК 914 1301 3910597880 730 231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Сумма полученных денежных средств (кредита) будет использована нами на цели, указанные в пункте 1.1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Настоящее заявление на получение кредита является неотъемлемой частью </w:t>
      </w:r>
      <w:r>
        <w:rPr>
          <w:sz w:val="21"/>
          <w:szCs w:val="21"/>
          <w:lang w:val="en-US" w:eastAsia="en-US"/>
        </w:rPr>
        <w:t>Контракта.</w:t>
      </w:r>
    </w:p>
    <w:p>
      <w:pPr>
        <w:pStyle w:val="Style22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От имени администрации городского поселения город Россошь:</w:t>
      </w:r>
      <w:r>
        <w:rPr>
          <w:i/>
          <w:iCs/>
          <w:sz w:val="21"/>
          <w:szCs w:val="21"/>
          <w:lang w:eastAsia="en-US"/>
        </w:rPr>
        <w:t xml:space="preserve"> </w:t>
      </w:r>
    </w:p>
    <w:p>
      <w:pPr>
        <w:pStyle w:val="Style22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7485</wp:posOffset>
                </wp:positionV>
                <wp:extent cx="6537960" cy="170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68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городского поселения город Россошь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ачальник отдела финансов и бухгалтерского уче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.А. Кобыл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пись 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Г.А.Пушкар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пись 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134.4pt;mso-wrap-distance-left:0pt;mso-wrap-distance-right:9pt;mso-wrap-distance-top:0pt;mso-wrap-distance-bottom:0pt;margin-top:1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4680"/>
                        <w:gridCol w:w="46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городского поселения город Россошь: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ачальник отдела финансов и бухгалтерск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.А. Кобыл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пись ……………………………..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Г.А.Пушкар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пись ……………………………...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Приложение № 2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       </w:t>
      </w:r>
      <w:r>
        <w:rPr>
          <w:sz w:val="21"/>
          <w:szCs w:val="21"/>
          <w:lang w:eastAsia="en-US"/>
        </w:rPr>
        <w:t>к Муниципальному контракту № ……./…..</w:t>
      </w:r>
    </w:p>
    <w:p>
      <w:pPr>
        <w:pStyle w:val="Style22"/>
        <w:jc w:val="right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 xml:space="preserve">                                                                                                                   </w:t>
      </w:r>
      <w:r>
        <w:rPr>
          <w:bCs/>
          <w:sz w:val="21"/>
          <w:szCs w:val="21"/>
          <w:lang w:eastAsia="en-US"/>
        </w:rPr>
        <w:t>от «….» ………….. 20_ г.</w:t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кт приемки оказанных услуг</w:t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/>
      </w:pPr>
      <w:r>
        <w:rPr>
          <w:sz w:val="21"/>
          <w:szCs w:val="21"/>
        </w:rPr>
        <w:t>г. Россошь                                                                                                                                      «____»___________ 20__г.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both"/>
        <w:rPr>
          <w:bCs/>
          <w:sz w:val="21"/>
          <w:szCs w:val="21"/>
        </w:rPr>
      </w:pPr>
      <w:r>
        <w:rPr>
          <w:sz w:val="21"/>
          <w:szCs w:val="21"/>
        </w:rPr>
        <w:t xml:space="preserve">Настоящий акт подтверждает факт предоставления денежных средств (кредита) ______________________ (далее – Кредитор) администрации городского поселения город Россошь (далее – Заемщик) в рамках Муниципального контракта </w:t>
      </w:r>
      <w:r>
        <w:rPr>
          <w:bCs/>
          <w:sz w:val="21"/>
          <w:szCs w:val="21"/>
        </w:rPr>
        <w:t xml:space="preserve">по открытию возобновляемой кредитной линии и предоставлению кредитов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 </w:t>
      </w:r>
      <w:r>
        <w:rPr>
          <w:sz w:val="21"/>
          <w:szCs w:val="21"/>
        </w:rPr>
        <w:t>от __________ 20 __ года           № _______ (далее – Контракт), а также принятия денежных средств Заемщиком.</w:t>
      </w:r>
    </w:p>
    <w:p>
      <w:pPr>
        <w:pStyle w:val="Style22"/>
        <w:jc w:val="both"/>
        <w:rPr/>
      </w:pPr>
      <w:r>
        <w:rPr>
          <w:sz w:val="21"/>
          <w:szCs w:val="21"/>
        </w:rPr>
        <w:t>Денежные средства предоставлены Кредитором Заемщику</w:t>
        <w:br/>
        <w:t>____________ 20___ года в сумме _______ (___________________________) рублей в сроки, предусмотренные Контрактом по Заявлению на получение кредита от ______________        № ________, и у Заемщика отсутствуют претензии в связи с предоставлением денежных средств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в 2 (двух) экземплярах, каждый из которых имеет равную юридическую силу, по одному экземпляру для каждой стороны.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969"/>
      </w:tblGrid>
      <w:tr>
        <w:trPr/>
        <w:tc>
          <w:tcPr>
            <w:tcW w:w="421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едитор:      </w:t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емщик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rPr/>
            </w:pPr>
            <w:r>
              <w:rPr>
                <w:sz w:val="21"/>
                <w:szCs w:val="21"/>
              </w:rPr>
              <w:t>__________________ /_____________/</w:t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/>
            </w:pPr>
            <w:r>
              <w:rPr>
                <w:sz w:val="21"/>
                <w:szCs w:val="21"/>
              </w:rPr>
              <w:t xml:space="preserve">__________________/______________/ </w:t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rStyle w:val="FontStyle22"/>
          <w:sz w:val="21"/>
          <w:szCs w:val="21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rStyle w:val="FontStyle22"/>
          <w:sz w:val="21"/>
          <w:szCs w:val="21"/>
        </w:rPr>
      </w:pPr>
      <w:r>
        <w:rPr/>
      </w:r>
    </w:p>
    <w:p>
      <w:pPr>
        <w:pStyle w:val="Style22"/>
        <w:rPr>
          <w:rStyle w:val="FontStyle22"/>
          <w:b/>
          <w:b/>
          <w:spacing w:val="-4"/>
          <w:sz w:val="21"/>
          <w:szCs w:val="21"/>
        </w:rPr>
      </w:pPr>
      <w:r>
        <w:rPr/>
      </w:r>
    </w:p>
    <w:p>
      <w:pPr>
        <w:pStyle w:val="Style22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04"/>
        </w:tabs>
        <w:ind w:left="127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121"/>
    <w:next w:val="Normal"/>
    <w:qFormat/>
    <w:pPr>
      <w:widowControl/>
      <w:numPr>
        <w:ilvl w:val="1"/>
        <w:numId w:val="1"/>
      </w:numPr>
      <w:tabs>
        <w:tab w:val="clear" w:pos="720"/>
        <w:tab w:val="left" w:pos="792" w:leader="none"/>
      </w:tabs>
      <w:spacing w:lineRule="exact" w:line="250" w:before="240" w:after="0"/>
      <w:ind w:left="571" w:hanging="0"/>
      <w:outlineLvl w:val="1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lang w:val="en-U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lang w:val="en-U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Cambria" w:hAnsi="Cambria" w:cs="Cambria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Верхний колонтитул Знак"/>
    <w:qFormat/>
    <w:rPr>
      <w:rFonts w:ascii="Arial" w:hAnsi="Arial" w:cs="Arial"/>
      <w:color w:val="333333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Arial" w:hAnsi="Arial" w:cs="Arial"/>
      <w:color w:val="333333"/>
      <w:lang w:val="en-US" w:eastAsia="en-US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Приветствие Знак"/>
    <w:qFormat/>
    <w:rPr>
      <w:rFonts w:ascii="Arial" w:hAnsi="Arial" w:cs="Arial"/>
      <w:color w:val="333333"/>
      <w:lang w:val="en-US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17">
    <w:name w:val="Style1"/>
    <w:basedOn w:val="Normal"/>
    <w:qFormat/>
    <w:pPr>
      <w:spacing w:lineRule="exact" w:line="277"/>
      <w:jc w:val="center"/>
    </w:pPr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3"/>
      <w:ind w:firstLine="590"/>
      <w:jc w:val="both"/>
    </w:pPr>
    <w:rPr/>
  </w:style>
  <w:style w:type="paragraph" w:styleId="Style101">
    <w:name w:val="Style10"/>
    <w:basedOn w:val="Normal"/>
    <w:qFormat/>
    <w:pPr>
      <w:spacing w:lineRule="exact" w:line="274"/>
      <w:ind w:firstLine="562"/>
    </w:pPr>
    <w:rPr/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/>
  </w:style>
  <w:style w:type="paragraph" w:styleId="Style131">
    <w:name w:val="Style13"/>
    <w:basedOn w:val="Normal"/>
    <w:qFormat/>
    <w:pPr>
      <w:spacing w:lineRule="exact" w:line="254"/>
      <w:ind w:firstLine="581"/>
      <w:jc w:val="both"/>
    </w:pPr>
    <w:rPr/>
  </w:style>
  <w:style w:type="paragraph" w:styleId="Style141">
    <w:name w:val="Style14"/>
    <w:basedOn w:val="Normal"/>
    <w:qFormat/>
    <w:pPr>
      <w:spacing w:lineRule="exact" w:line="254"/>
      <w:ind w:firstLine="54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120"/>
      <w:jc w:val="both"/>
    </w:pPr>
    <w:rPr>
      <w:rFonts w:ascii="Arial" w:hAnsi="Arial" w:cs="Arial"/>
      <w:color w:val="333333"/>
      <w:sz w:val="20"/>
      <w:szCs w:val="20"/>
      <w:lang w:val="en-US" w:eastAsia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0" w:after="60"/>
      <w:jc w:val="both"/>
    </w:pPr>
    <w:rPr>
      <w:rFonts w:ascii="Arial" w:hAnsi="Arial" w:cs="Arial"/>
      <w:color w:val="333333"/>
      <w:sz w:val="20"/>
      <w:szCs w:val="20"/>
      <w:lang w:val="en-US" w:eastAsia="en-US"/>
    </w:rPr>
  </w:style>
  <w:style w:type="paragraph" w:styleId="Style18">
    <w:name w:val="Приветствие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0" w:after="60"/>
      <w:ind w:left="0" w:hanging="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39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left" w:pos="880" w:leader="none"/>
        <w:tab w:val="right" w:pos="9639" w:leader="dot"/>
      </w:tabs>
      <w:jc w:val="both"/>
    </w:pPr>
    <w:rPr>
      <w:bCs/>
      <w:sz w:val="20"/>
      <w:szCs w:val="20"/>
      <w:lang w:val="en-US" w:eastAsia="en-US"/>
    </w:rPr>
  </w:style>
  <w:style w:type="paragraph" w:styleId="31">
    <w:name w:val="Знак3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8:00Z</dcterms:created>
  <dc:creator>Вячеслав Н. Иванов</dc:creator>
  <dc:description/>
  <cp:keywords/>
  <dc:language>en-US</dc:language>
  <cp:lastModifiedBy>Пользователь Windows</cp:lastModifiedBy>
  <cp:lastPrinted>2021-03-29T09:58:00Z</cp:lastPrinted>
  <dcterms:modified xsi:type="dcterms:W3CDTF">2021-03-29T15:04:00Z</dcterms:modified>
  <cp:revision>59</cp:revision>
  <dc:subject/>
  <dc:title/>
</cp:coreProperties>
</file>