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721995" cy="9144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rStyle w:val="StrongEmphasis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ГОРОДСКОГО ПОСЕЛЕНИЯ –  ГОРОД РОССОШЬ </w:t>
      </w:r>
    </w:p>
    <w:p>
      <w:pPr>
        <w:pStyle w:val="Normal"/>
        <w:jc w:val="center"/>
        <w:rPr/>
      </w:pPr>
      <w:r>
        <w:rPr>
          <w:b/>
        </w:rPr>
        <w:t>РОССОШАНСКОГО МУНИЦИПАЛЬНОГО РАЙОНА ВОРОНЕЖСКОЙ ОБЛАСТИ</w:t>
      </w:r>
    </w:p>
    <w:p>
      <w:pPr>
        <w:pStyle w:val="Heading1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5 декабря</w:t>
      </w:r>
      <w:r>
        <w:rPr>
          <w:sz w:val="28"/>
          <w:szCs w:val="28"/>
        </w:rPr>
        <w:t xml:space="preserve">  2023г. № </w:t>
      </w:r>
      <w:r>
        <w:rPr>
          <w:sz w:val="28"/>
          <w:szCs w:val="28"/>
          <w:u w:val="single"/>
        </w:rPr>
        <w:t xml:space="preserve">1395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Россош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3" w:hanging="0"/>
        <w:jc w:val="both"/>
        <w:rPr/>
      </w:pPr>
      <w:r>
        <w:rPr>
          <w:b/>
          <w:sz w:val="28"/>
          <w:szCs w:val="28"/>
        </w:rPr>
        <w:t xml:space="preserve">Об утверждении схемы размещения нестационарных торговых объектов на территории городского поселения – город Россошь на период с 2024-2028 г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.12.2009 года № 381-ФЗ «Об основах государственного регулирования торговой деятельности в Российской Федерации», во исполнение приказа департамента предпринимательства и торговли Воронежской области от 22.11.2022г. № 172 «Об утверждении порядка разработки и утверждения органами местного самоуправления муниципальных образований на территории Воронежской области схем размещения нестационарных торговых объектов»,  на основании Устава городского поселения – город Россошь, на основании Положения о порядке размещения нестационарных торговых объектов на территории городского поселения – город Россошь утвержденного постановлением администрации городского поселения – город Россошь от 30.11.2023 г. № 137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Схему размещения нестационарных торговых объектов на территории городского поселения – город Россошь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Картографическую схему размещения нестационарных торговых объектов (павильоны, киоски) согласно приложению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Картографическую схему размещения нестационарных торговых объектов (изотермические емкости и холодильные оборудования для торговли прохладительными напитками и мороженым) согласно приложению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Картографическую схему размещения нестационарных торговых объектов (ограждение периметра площад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0=50 кв.м для торговли новогодней сосной)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Картографическую схему размещения нестационарных торговых объектов (фрукты, овощи, бахчевые культуры) согласно приложению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Картографическую схему размещения нестационарных торговых объектов (торговля на территории экопарка «Каялов бор») согласно приложению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.01.2024г. и действует до 31.12.2028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постановление администрации городского поселения город Россошь от 28.03.2019 г. № 297 «Об утверждении схемы размещения нестационарных торговых объектов на территории городского поселения город Россошь на период с 2019-2023гг.» со дня вступления в силу настоящего постанов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убликовать настоящее постановление в печатном издании и разместить на официальном сайте администрации городского поселения – город Россош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начальника отдела социально-экономического развития Антоненко В.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ског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– город Россошь                                                                     В.А. Кобылкин</w:t>
      </w:r>
    </w:p>
    <w:p>
      <w:pPr>
        <w:pStyle w:val="Normal"/>
        <w:ind w:left="9356" w:hanging="0"/>
        <w:jc w:val="both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ind w:left="9356" w:hanging="0"/>
        <w:jc w:val="both"/>
        <w:rPr/>
      </w:pPr>
      <w:r>
        <w:rPr>
          <w:szCs w:val="24"/>
        </w:rPr>
        <w:t>к постановлению администрации</w:t>
      </w:r>
    </w:p>
    <w:p>
      <w:pPr>
        <w:pStyle w:val="Normal"/>
        <w:ind w:left="9356" w:hanging="0"/>
        <w:jc w:val="both"/>
        <w:rPr/>
      </w:pPr>
      <w:r>
        <w:rPr>
          <w:szCs w:val="24"/>
        </w:rPr>
        <w:t>городского поселения – город Россошь</w:t>
      </w:r>
    </w:p>
    <w:p>
      <w:pPr>
        <w:pStyle w:val="Normal"/>
        <w:ind w:left="9356" w:hanging="0"/>
        <w:jc w:val="both"/>
        <w:rPr>
          <w:szCs w:val="24"/>
        </w:rPr>
      </w:pPr>
      <w:r>
        <w:rPr>
          <w:szCs w:val="24"/>
        </w:rPr>
        <w:t xml:space="preserve">от  </w:t>
      </w:r>
      <w:r>
        <w:rPr>
          <w:szCs w:val="24"/>
          <w:u w:val="single"/>
        </w:rPr>
        <w:t>05 декабря</w:t>
      </w:r>
      <w:r>
        <w:rPr>
          <w:szCs w:val="24"/>
        </w:rPr>
        <w:t xml:space="preserve"> 2023г.  № </w:t>
      </w:r>
      <w:r>
        <w:rPr>
          <w:szCs w:val="24"/>
          <w:u w:val="single"/>
        </w:rPr>
        <w:t>1395</w:t>
      </w:r>
    </w:p>
    <w:p>
      <w:pPr>
        <w:pStyle w:val="Normal"/>
        <w:ind w:left="86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НЕСТАЦИОНАРНЫХ ТОРГОВ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СКОГО ПОСЕЛЕНИЯ –  ГОРОД РОССОШ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368"/>
        <w:gridCol w:w="2229"/>
        <w:gridCol w:w="1253"/>
        <w:gridCol w:w="1672"/>
        <w:gridCol w:w="1949"/>
        <w:gridCol w:w="2084"/>
        <w:gridCol w:w="1810"/>
        <w:gridCol w:w="1820"/>
      </w:tblGrid>
      <w:tr>
        <w:trPr>
          <w:tblHeader w:val="true"/>
          <w:trHeight w:val="159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дентификационный номер НТО на карте- схеме</w:t>
            </w:r>
          </w:p>
        </w:tc>
        <w:tc>
          <w:tcPr>
            <w:tcW w:w="2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дресный ориентир НТО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ощадь НТО</w:t>
              <w:br/>
              <w:br/>
              <w:t>кв. м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ичество размещенных НТО по одному адресному ориентиру</w:t>
            </w:r>
          </w:p>
        </w:tc>
        <w:tc>
          <w:tcPr>
            <w:tcW w:w="1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ид НТО</w:t>
            </w:r>
          </w:p>
        </w:tc>
        <w:tc>
          <w:tcPr>
            <w:tcW w:w="2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руппа реализуемых товаров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формация об использовании НТО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риод размещения НТО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Россош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л. Октябрьская, д.68с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 с остановочным комплексом (навесо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2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Простеева, д.9с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3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Карла Либкнехта, д.22с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4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Россошь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пр. Труда, д.8с/2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5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л. Октябрьская, д.76г/10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6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Алексеева, 14в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501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7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Жуковского, 14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 с остановочным комплексом (навесо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8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Мира, д.157р/1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 с остановочным комплексом (навесо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9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л.9 Января, д.14-с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 с остановочным комплексом (навесо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0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Мира, 2с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 с остановочным комплексом (навесо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1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Пролетарская, д.148р/1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 с остановочным комплексом (навесо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2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Пролетарская, д.94р/1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 с остановочным комплексом (навесо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1129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3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Пролетарская, д.87п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 с остановочным комплексом (навесо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4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р. Труда, 22с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 с остановочным комплексом (навесо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5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Простеева, 13н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 с остановочным комплексом (навесо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6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л. Октябрьская, 139с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7,1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7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Василевского, 4с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8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л. 50 лет СССР, д.2а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,47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 (киоск) с остановочным комплексом (навесо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9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Свердлова, 11с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иоск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-20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Молодежная, д.17-а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иоск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21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л. Максима Горького, д.266с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иоск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22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г. Россошь, ул. Линейная, напротив жилого дома № 6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23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г. Россошь, ул. Пугачева, напротив жилого дома № 21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24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г. Россошь, на пересечении ул. Максима Горького и пер. Павлова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 с остановочным комплексом (навесо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25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Пролетарская, д.72-и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26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Простеева, д.9к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27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г. Россошь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л. Белинского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.22-с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 с остановочным комплексом (навесо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28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ул. Карла Либкнехт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д.24, лит. а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6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29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Луговая, д.3е/1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30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. Труда, д.8с/3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1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 с остановочным комплексом (навесо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878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31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Пролетарская, д.179с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 с остановочным комплексом (навесо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32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г. Россошь, проезд Деповской 1-й, д.24с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33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Мира, д.77с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34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Свердлова, д.13б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35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Простеева, д.9-и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6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36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Серегина, д.47-а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37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. Труда, д.8с/1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иоск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746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38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Россошь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ул. Крупской, д.25в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иоск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701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39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Мира, д.161с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698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40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Россош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ул. Белинского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 с остановочным комплексом (навесо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836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41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Россошь, ул. Простеева, 9 м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углогодично</w:t>
            </w:r>
          </w:p>
        </w:tc>
      </w:tr>
      <w:tr>
        <w:trPr>
          <w:trHeight w:val="11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42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г. Россошь, юго-западная часть кадастрового квартала (пляж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11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43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Пролетарская, д.87с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,4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11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</w:t>
            </w:r>
            <w:r>
              <w:rPr>
                <w:sz w:val="23"/>
                <w:szCs w:val="23"/>
              </w:rPr>
              <w:t>44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ростеева, 13 с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углогодично</w:t>
            </w:r>
          </w:p>
        </w:tc>
      </w:tr>
      <w:tr>
        <w:trPr>
          <w:trHeight w:val="11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</w:t>
            </w:r>
            <w:r>
              <w:rPr>
                <w:sz w:val="23"/>
                <w:szCs w:val="23"/>
              </w:rPr>
              <w:t>45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Россошь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л. Свердлова, 13 а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 заявлению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11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</w:t>
            </w:r>
            <w:r>
              <w:rPr>
                <w:sz w:val="23"/>
                <w:szCs w:val="23"/>
              </w:rPr>
              <w:t>46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Пролетарская, 250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вильон с остановочным комплексом (навесо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11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</w:t>
            </w:r>
            <w:r>
              <w:rPr>
                <w:sz w:val="23"/>
                <w:szCs w:val="23"/>
              </w:rPr>
              <w:t>47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. Октябрьская, 197 г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11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48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Россошь, ул. Простеева, 13 г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углогодично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1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хладительные напитки и мороженое (квас)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Мира, 32 (район магазина «Хозтовары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отермические емкости, холодильн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хладительные напитки и мороженое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2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г. Россошь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. Октябрь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76 а/1 (в районе магазина «Виктория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отермические емкости, холодильн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хладительные напитки и мороженое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3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Россошь,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ул. Свердлова, 39 (в районе магазина «Эдем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отермические емкости, холодильн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хладительные напитки и мороженое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4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Россошь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ул. Алексеева, 14   (район магазина «Фруктовый </w:t>
            </w:r>
            <w:r>
              <w:rPr>
                <w:sz w:val="23"/>
                <w:szCs w:val="23"/>
              </w:rPr>
              <w:t>рай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отермические емкости, холодильн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хладительные напитки и мороженое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5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р. Труда, 22а   (район магазина «Стрела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отермические емкости, холодильн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хладительные напитки и мороженое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6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л. Октябрьская, 22а   (в районе супермаркета «Пятерочка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отермические емкости, холодильн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хладительные напитки и мороженое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7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Простеева, 19а   (в районе магазина «Магнит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отермические емкости, холодильн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хладительные напитки и мороженое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8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Пролетарская, 140а   (район магазина «Магнит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отермические емкости, холодильн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хладительные напитки и мороженое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9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л. Пролетарская, 91   (в районе магазина «Чайка</w:t>
            </w:r>
            <w:r>
              <w:rPr>
                <w:sz w:val="23"/>
                <w:szCs w:val="23"/>
              </w:rPr>
              <w:t>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отермические емкости, холодильн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хладительные напитки и мороженое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0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Мира, 165   (район магазина №28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отермические емкости, холодильн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хладительные напитки и мороженое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1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л. Танкистов   (в районе остановки маршрута №16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отермические емкости, холодильн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хладительные напитки и мороженое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05 по 31.08 включительно</w:t>
            </w:r>
          </w:p>
        </w:tc>
      </w:tr>
      <w:tr>
        <w:trPr>
          <w:trHeight w:val="1143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2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Пролетарская, 88   (район Дома Быта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отермические емкости, холодильн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хладительные напитки и мороженое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3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Свердлова, 13   (в районе магазина «Магнит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отермические емкости, холодильн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хладительные напитки и мороженое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4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л. Простеева, 9г  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в районе магазина «Викинг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отермические емкости, холодильн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хладительные напитки и мороженое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5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Пролетарская, 73   (в районе остановки РКММП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отермические емкости, холодильн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хладительные напитки и мороженое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6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Простеева, 13в   (в районе магазина «Пятерочка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отермические емкости, холодильн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хладительные напитки и мороженое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7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Пролетарская, 172   (в районе Автоколонны №1501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отермические емкости, холодильн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хладительные напитки и мороженое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05 по 31.08 включительно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8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л. Октябрьская, 18а  (район ТЦ «Якиманка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отермические емкости, холодильн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хладительные напитки и мороженое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05 по 31.08 включительно</w:t>
            </w:r>
          </w:p>
        </w:tc>
      </w:tr>
      <w:tr>
        <w:trPr>
          <w:trHeight w:val="105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9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л. Октябрьская, 3б   (у входа в рынок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отермические емкости, холодильн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хладительные напитки и мороженое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05 по 31.08 включительно</w:t>
            </w:r>
          </w:p>
        </w:tc>
      </w:tr>
      <w:tr>
        <w:trPr>
          <w:trHeight w:val="660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1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граждение периметра площадки (S=5x10м) новогодняя сосна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г. Россошь, пл. Октябрьская, 22б (район автостанции (р-н  парковки возле памятника героям гражданской войны)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граждение периметра площадки (S=5x10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12 по 31.12 включительно</w:t>
            </w:r>
          </w:p>
        </w:tc>
      </w:tr>
      <w:tr>
        <w:trPr>
          <w:trHeight w:val="127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2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г. Россошь, пл. Октябрьская, 22б  (район автостанции (р-н парковки напротив памятника героям гражданской войны)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граждение периметра площадки (S=5x10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12 по 31.12 включитель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3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Россош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ул. Свердлова, 13  (район магазина «Магнит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граждение периметра площадки (S=5x10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12 по 31.12 включитель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4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Алексеева, 23  (район выставочного зала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граждение периметра площадки (S=5x10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12 по 31.12 включитель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5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Мира, 32  (район магазина «Хозтовары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граждение периметра площадки (S=5x10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12 по 31.12 включитель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6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Пролетарская, 84  (стоянка в районе ТЦ «Гранд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граждение периметра площадки (S=5x10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12 по 31.12 включитель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7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Слесарная, 141  (напротив магазина «Магнит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граждение периметра площадки (S=5x10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12 по 31.12 включитель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8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р. Труда, 10  (район магазина «Калитва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граждение периметра площадки (S=5x10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12 по 31.12 включитель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9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р. Труда, 1и  (стоянка в районе ТЦ «Проспект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граждение периметра площадки (S=5x10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12 по 31.12 включитель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0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р. Труда, 40  (район магазина «Семь дней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граждение периметра площадки (S=5x10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12 по 31.12 включительно</w:t>
            </w:r>
          </w:p>
        </w:tc>
      </w:tr>
      <w:tr>
        <w:trPr>
          <w:trHeight w:val="1281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1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л. Танкистов  (район ж/д вокзала (р-н остановки марш.№16)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граждение периметра площадки (S=5x10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12 по 31.12 включитель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2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Василевского, 7  (район магазина «Березка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граждение периметра площадки (S=5x10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12 по 31.12 включительно</w:t>
            </w:r>
          </w:p>
        </w:tc>
      </w:tr>
      <w:tr>
        <w:trPr>
          <w:trHeight w:val="1323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3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л. Танкистов  (район ж/д вокзала (р-н остановки марш. №1,11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граждение периметра площадки (S=5x10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12 по 31.12 включительно</w:t>
            </w:r>
          </w:p>
        </w:tc>
      </w:tr>
      <w:tr>
        <w:trPr>
          <w:trHeight w:val="1102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4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Заводская, 19  (район общежития №2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граждение периметра площадки (S=5x10м)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продовольств.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 с 15.12 по 31.12 включительно</w:t>
            </w:r>
          </w:p>
        </w:tc>
      </w:tr>
      <w:tr>
        <w:trPr>
          <w:trHeight w:val="675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1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фрукты, овощи, бахчевые культуры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л. Пески, 1 (район автобусной остановки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рукты, овощи, бахчевые культуры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</w:t>
            </w:r>
          </w:p>
        </w:tc>
      </w:tr>
      <w:tr>
        <w:trPr>
          <w:trHeight w:val="962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2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Мира, 36 (район жилого дома №36 по ул. Мира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рукты, овощи, бахчевые культуры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3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Алексеева,21-а  (район выставочного зала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рукты, овощи, бахчевые культуры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4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л. 9 Января,29а  (район кафе «Орхидея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рукты, овощи, бахчевые культуры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5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р. Труда, 22  (район ТЦ «Стрела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рукты, овощи, бахчевые культуры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6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л. Пролетарская,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8д  (район ИВЦ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рукты, овощи, бахчевые культуры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</w:t>
            </w:r>
          </w:p>
        </w:tc>
      </w:tr>
      <w:tr>
        <w:trPr>
          <w:trHeight w:val="1029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7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Правды, 8а  (район  филиала Сбербанка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рукты, овощи, бахчевые культуры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8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Свердлова, 13  (район  магазина «Магнит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рукты, овощи, бахчевые культуры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9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Куйбышева, 3  (со стороны ул. Л.Толстого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рукты, овощи, бахчевые культуры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0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л. Октябрьская,76б  (район магазина «Теремок»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рукты, овощи, бахчевые культуры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</w:t>
            </w:r>
          </w:p>
        </w:tc>
      </w:tr>
      <w:tr>
        <w:trPr>
          <w:trHeight w:val="1050" w:hRule="atLeast"/>
        </w:trPr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1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Пролетарская, 140 (район магазина "Магнит")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рукты, овощи, бахчевые культуры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</w:t>
            </w:r>
          </w:p>
        </w:tc>
      </w:tr>
      <w:tr>
        <w:trPr>
          <w:trHeight w:val="1171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2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-12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л. Простеева,19а  (район магазина "Магнит»)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рукты, овощи, бахчевые культуры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езон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-</w:t>
            </w:r>
            <w:r>
              <w:rPr>
                <w:sz w:val="23"/>
                <w:szCs w:val="23"/>
              </w:rPr>
              <w:t>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9 января (напротив кафе «Восток»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рукты, овощи, бахчевые культур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зон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-</w:t>
            </w:r>
            <w:r>
              <w:rPr>
                <w:sz w:val="23"/>
                <w:szCs w:val="23"/>
              </w:rPr>
              <w:t>1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ира (напротив общежития РКММП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рукты, овощи, бахчевые культур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зон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-</w:t>
            </w:r>
            <w:r>
              <w:rPr>
                <w:sz w:val="23"/>
                <w:szCs w:val="23"/>
              </w:rPr>
              <w:t>1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арла Либкнехта (напротив входа в рынок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рукты, овощи, бахчевые культур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зон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-</w:t>
            </w:r>
            <w:r>
              <w:rPr>
                <w:sz w:val="23"/>
                <w:szCs w:val="23"/>
              </w:rPr>
              <w:t>1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Россошь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аксима Горького (напротив тоннеля под путепроводом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ашины, торговые палатки, столы и др. торговое оборудов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рукты, овощи, бахчевые культур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зонно</w:t>
            </w:r>
          </w:p>
        </w:tc>
      </w:tr>
      <w:tr>
        <w:trPr>
          <w:trHeight w:val="12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5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рговля на территории экопарка «Каялов бор»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-</w:t>
            </w:r>
            <w:r>
              <w:rPr>
                <w:sz w:val="23"/>
                <w:szCs w:val="23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Россошь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л. Октябрьская,217 (район Городищ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оски, павильоны, палатки, тонары, автомашины и другое торговое оборудов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одовольств. товары, общепи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зонно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-</w:t>
            </w:r>
            <w:r>
              <w:rPr>
                <w:sz w:val="23"/>
                <w:szCs w:val="23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Россошь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л. Октябрьская,217 (район Городищ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ильо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проката и общественного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С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углогодично</w:t>
            </w:r>
          </w:p>
        </w:tc>
      </w:tr>
    </w:tbl>
    <w:p>
      <w:pPr>
        <w:pStyle w:val="Normal"/>
        <w:tabs>
          <w:tab w:val="clear" w:pos="708"/>
          <w:tab w:val="left" w:pos="71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earch">
    <w:name w:val="search"/>
    <w:basedOn w:val="Style13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Cs w:val="24"/>
    </w:rPr>
  </w:style>
  <w:style w:type="paragraph" w:styleId="Xl63">
    <w:name w:val="xl63"/>
    <w:basedOn w:val="Normal"/>
    <w:qFormat/>
    <w:pPr>
      <w:spacing w:before="280" w:after="280"/>
    </w:pPr>
    <w:rPr>
      <w:szCs w:val="24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Cs w:val="24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AEEF3" w:val="clear"/>
      <w:spacing w:before="280" w:after="280"/>
      <w:jc w:val="center"/>
      <w:textAlignment w:val="center"/>
    </w:pPr>
    <w:rPr>
      <w:color w:val="000000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AEEF3" w:val="clear"/>
      <w:spacing w:before="280" w:after="28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color w:val="000000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5D9F1" w:val="clear"/>
      <w:spacing w:before="280" w:after="280"/>
      <w:jc w:val="center"/>
      <w:textAlignment w:val="center"/>
    </w:pPr>
    <w:rPr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7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100"/>
      <w:textAlignment w:val="center"/>
    </w:pPr>
    <w:rPr>
      <w:color w:val="000000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7" w:color="000000"/>
        <w:bottom w:val="single" w:sz="8" w:space="0" w:color="000000"/>
        <w:right w:val="single" w:sz="8" w:space="0" w:color="000000"/>
      </w:pBdr>
      <w:shd w:fill="DAEEF3" w:val="clear"/>
      <w:spacing w:before="280" w:after="280"/>
      <w:ind w:firstLine="100"/>
      <w:textAlignment w:val="center"/>
    </w:pPr>
    <w:rPr>
      <w:color w:val="000000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7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ind w:firstLine="100"/>
      <w:textAlignment w:val="center"/>
    </w:pPr>
    <w:rPr>
      <w:color w:val="000000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7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ind w:firstLine="100"/>
      <w:textAlignment w:val="center"/>
    </w:pPr>
    <w:rPr>
      <w:color w:val="000000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7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ind w:firstLine="100"/>
      <w:textAlignment w:val="center"/>
    </w:pPr>
    <w:rPr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7" w:color="000000"/>
        <w:bottom w:val="single" w:sz="8" w:space="0" w:color="000000"/>
        <w:right w:val="single" w:sz="8" w:space="0" w:color="000000"/>
      </w:pBdr>
      <w:shd w:fill="C5D9F1" w:val="clear"/>
      <w:spacing w:before="280" w:after="280"/>
      <w:ind w:firstLine="100"/>
      <w:textAlignment w:val="center"/>
    </w:pPr>
    <w:rPr>
      <w:color w:val="000000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36"/>
      <w:szCs w:val="36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32:00Z</dcterms:created>
  <dc:creator>Nataly</dc:creator>
  <dc:description/>
  <cp:keywords/>
  <dc:language>en-US</dc:language>
  <cp:lastModifiedBy>Пользователь</cp:lastModifiedBy>
  <cp:lastPrinted>2023-12-01T14:14:00Z</cp:lastPrinted>
  <dcterms:modified xsi:type="dcterms:W3CDTF">2023-12-05T10:43:00Z</dcterms:modified>
  <cp:revision>57</cp:revision>
  <dc:subject/>
  <dc:title>Приложение 1</dc:title>
</cp:coreProperties>
</file>