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238125</wp:posOffset>
            </wp:positionV>
            <wp:extent cx="72199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ЛАВЫ ГОРОДСКОГО ПОСЕЛЕНИЯ – ГОРОД РОССОШ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ОШАНСКОГО МУНИЦИПАЛЬНОГО РАЙОН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4962" w:leader="none"/>
        </w:tabs>
        <w:ind w:right="510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05 ноября 2024 г. № 21 </w:t>
        <w:softHyphen/>
        <w:softHyphen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 Россошь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</w:t>
      </w:r>
      <w:r>
        <w:rPr>
          <w:bCs/>
          <w:color w:val="000000"/>
          <w:sz w:val="28"/>
          <w:szCs w:val="28"/>
          <w:shd w:fill="FFFFFF" w:val="clear"/>
        </w:rPr>
        <w:t>проекту приказа Министерства архитектуры и градостроительства Воронежской области «О внесении изменений в правила землепользования и застройки городского поселения – город Россошь Россошанского муниципального района Воронежской области»</w:t>
      </w:r>
    </w:p>
    <w:p>
      <w:pPr>
        <w:pStyle w:val="Normal"/>
        <w:ind w:right="555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2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статьями 9, 10, 18, 30, 32 Градостроительного кодекса РФ, </w:t>
      </w:r>
      <w:hyperlink r:id="rId3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ом городского поселения – город Россошь, решением Совета  народных депутатов городского поселения город Россошь от 22.12.2016 г. № 91 «О Положении о порядке организации и проведения публичных слушаний в городском поселении город Россошь»  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right="-2"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значить проведение публичных слушаний по </w:t>
      </w:r>
      <w:r>
        <w:rPr>
          <w:bCs/>
          <w:color w:val="000000"/>
          <w:sz w:val="28"/>
          <w:szCs w:val="28"/>
          <w:shd w:fill="FFFFFF" w:val="clear"/>
        </w:rPr>
        <w:t xml:space="preserve">проекту приказа Министерства архитектуры и градостроительства Воронежской области «О внесении изменений в правила землепользования и застройки городского поселения – город Россошь Россошанского муниципального района Воронежской области» на 22.11.2024 года </w:t>
      </w:r>
      <w:r>
        <w:rPr>
          <w:sz w:val="28"/>
          <w:szCs w:val="28"/>
        </w:rPr>
        <w:t>в 14 час. 30 мин. в зале заседаний администрации по адресу: Воронежская область, г. Россошь, пл. Ленина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ить</w:t>
      </w:r>
      <w:r>
        <w:rPr>
          <w:color w:val="000000"/>
          <w:sz w:val="28"/>
          <w:szCs w:val="28"/>
        </w:rPr>
        <w:t xml:space="preserve"> рабочей группой по организации и проведению публичных слушаний</w:t>
      </w:r>
      <w:r>
        <w:rPr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(далее – Рабочая группа)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Комиссию по организации и проведению публичных слушаний (общественных обсуждений) по вопросам градостроительной деятельности на территории городского поселения – город Россошь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, что с материалами по </w:t>
      </w:r>
      <w:r>
        <w:rPr>
          <w:bCs/>
          <w:color w:val="000000"/>
          <w:sz w:val="28"/>
          <w:szCs w:val="28"/>
          <w:shd w:fill="FFFFFF" w:val="clear"/>
        </w:rPr>
        <w:t>вышеуказанному вопрос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ознакомиться по месту нахождения Рабочей группы (</w:t>
      </w:r>
      <w:r>
        <w:rPr>
          <w:sz w:val="28"/>
          <w:szCs w:val="28"/>
        </w:rPr>
        <w:t xml:space="preserve">Воронежская область, г. </w:t>
      </w:r>
      <w:r>
        <w:rPr>
          <w:color w:val="000000"/>
          <w:sz w:val="28"/>
          <w:szCs w:val="28"/>
        </w:rPr>
        <w:t xml:space="preserve">Россошь, пл. Ленина, 4, кабинет 209 , контактный телефон 8(47396)2-33-98), а также </w:t>
      </w:r>
      <w:r>
        <w:rPr>
          <w:sz w:val="28"/>
          <w:szCs w:val="28"/>
        </w:rPr>
        <w:t xml:space="preserve">на официальном сайте администрации городского поселения – город Россошь в сети «Интернет» </w:t>
      </w:r>
      <w:hyperlink r:id="rId4">
        <w:r>
          <w:rPr>
            <w:rStyle w:val="InternetLink"/>
            <w:sz w:val="28"/>
            <w:szCs w:val="28"/>
          </w:rPr>
          <w:t>www.rossosh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убрике «Публичные слушания» в подразделе «Градостроительство» раздела «Деятельно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публиковать настоящее постановление и проект </w:t>
      </w:r>
      <w:r>
        <w:rPr>
          <w:bCs/>
          <w:color w:val="000000"/>
          <w:sz w:val="28"/>
          <w:szCs w:val="28"/>
          <w:shd w:fill="FFFFFF" w:val="clear"/>
        </w:rPr>
        <w:t>приказа Министерства архитектуры и градостроительства Воронежской области «О внесении изменений в правила землепользования и застройки городского поселения – город Россошь Россошанского муниципального района Воронежской области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ind w:left="9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</w:t>
      </w:r>
    </w:p>
    <w:p>
      <w:pPr>
        <w:pStyle w:val="Normal"/>
        <w:rPr/>
      </w:pPr>
      <w:r>
        <w:rPr>
          <w:sz w:val="28"/>
          <w:szCs w:val="28"/>
        </w:rPr>
        <w:t>поселения – город Россошь                                                                   А.Г. Заграничнова</w:t>
      </w:r>
    </w:p>
    <w:sectPr>
      <w:type w:val="nextPage"/>
      <w:pgSz w:w="11906" w:h="16838"/>
      <w:pgMar w:left="993" w:right="70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8013073.1000" TargetMode="External"/><Relationship Id="rId4" Type="http://schemas.openxmlformats.org/officeDocument/2006/relationships/hyperlink" Target="http://www.rossosh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49:00Z</dcterms:created>
  <dc:creator>s</dc:creator>
  <dc:description/>
  <cp:keywords/>
  <dc:language>en-US</dc:language>
  <cp:lastModifiedBy>Goradm11</cp:lastModifiedBy>
  <cp:lastPrinted>2024-11-01T13:48:00Z</cp:lastPrinted>
  <dcterms:modified xsi:type="dcterms:W3CDTF">2024-11-21T13:05:00Z</dcterms:modified>
  <cp:revision>57</cp:revision>
  <dc:subject/>
  <dc:title/>
</cp:coreProperties>
</file>